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Geography of Canada (CGC 1DE)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Summative Evaluation 2011-2012</w:t>
      </w:r>
    </w:p>
    <w:p>
      <w:pPr>
        <w:pStyle w:val="Heading1"/>
        <w:jc w:val="lef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My 3D Ecozone</w:t>
      </w:r>
    </w:p>
    <w:p>
      <w:pPr>
        <w:pStyle w:val="Normal"/>
        <w:rPr>
          <w:rFonts w:ascii="Calibri" w:hAnsi="Calibri" w:cs="Calibri"/>
          <w:b/>
          <w:b/>
          <w:sz w:val="20"/>
          <w:szCs w:val="36"/>
        </w:rPr>
      </w:pPr>
      <w:r>
        <w:rPr>
          <w:rFonts w:cs="Calibri" w:ascii="Calibri" w:hAnsi="Calibri"/>
          <w:b/>
          <w:sz w:val="20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xt: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Throughout this course, we have examined in depth Canada’s different physical, human, economic, and environmental components. Your goal is to represent 1 of Canada’s ecozones in a 3D/model format, displaying everything that we have learned.  Once your “3D Ecozone” is complete you will present the fruits of your labour to your classmates. The goal as a class is to represent the diversity across Canada from coast to coast when the models are put together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urpos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emonstrate your knowledge of the physical (landform, vegetation, climate, wildlife) human, economic (main industries, communities) and environmental (issue/problem) characteristics of one of Canada’s ecological zones through the use of model and legend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Required elements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0"/>
        </w:rPr>
        <w:t xml:space="preserve">A cardboard or bristol board foundation for your ecozone.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0"/>
        </w:rPr>
        <w:t>Creativity - Represent certain feature of the ecozon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egend to inform the class of the elements of the ecozone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cale for elevation 1cm = 300m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cale for distance: you have to determine it and include in the legend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elect an ecozone from the teacher, only 2 students per ecozone. (Northern Ecozones will be excluded)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0"/>
        </w:rPr>
        <w:t>3-5 minute presentation of your model on the due date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Evaluation: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0"/>
        </w:rPr>
        <w:t>This is an individual project (although more than 1 student may have the same ecozone), therefore group work is not needed. Rubric is on opposite page.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2"/>
        </w:rPr>
        <w:t>Mandatory Components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A: Physical Geography</w:t>
      </w:r>
    </w:p>
    <w:p>
      <w:pPr>
        <w:pStyle w:val="TextBody"/>
        <w:rPr/>
      </w:pPr>
      <w:r>
        <w:rPr>
          <w:rFonts w:cs="Calibri" w:ascii="Calibri" w:hAnsi="Calibri"/>
        </w:rPr>
        <w:t xml:space="preserve">You must show the physical components of the ecozone. 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Physiographic features / relief – e.g. Mountains, plains or shield  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atural Vegetation of the area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ative wildlife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ther possibilities may include rivers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B: Human Geography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You must show the human components of the ecozon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hat is the population of the ecozone – 1 figure may represent so many peop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s there a particular or dominant ethnic make-up of the population?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C: Economic Geography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You must show the economic components of the ecozone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hat are the major industries or companies of this ecozon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ajor cities? Or towns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D: Environmental Geography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Every ecozone has an environmental problem.  Display at least one type of environmental issue that affects your ecozone.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* Remember that this summative is mainly visual and the use of words should be limited to the Legend *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List of Possible Ecozones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ab/>
      </w:r>
      <w:r>
        <w:rPr>
          <w:rFonts w:cs="Calibri" w:ascii="Calibri" w:hAnsi="Calibri"/>
          <w:sz w:val="20"/>
        </w:rPr>
        <w:t>Atlantic Maritime</w:t>
        <w:tab/>
        <w:tab/>
        <w:tab/>
        <w:tab/>
        <w:tab/>
        <w:tab/>
        <w:t>Boreal Cordillera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ab/>
        <w:t>Pacific Maritime</w:t>
        <w:tab/>
        <w:tab/>
        <w:tab/>
        <w:tab/>
        <w:tab/>
        <w:tab/>
        <w:t>Montane Cordillera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ab/>
        <w:t>Mixedwood Plains</w:t>
        <w:tab/>
        <w:tab/>
        <w:tab/>
        <w:tab/>
        <w:tab/>
        <w:t>Taiga Shield – East (Quebec / Labrador)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ab/>
        <w:t>Hudson Plains</w:t>
        <w:tab/>
        <w:tab/>
        <w:tab/>
        <w:tab/>
        <w:tab/>
        <w:tab/>
        <w:t>Taiga Shield – West (Nunavut / N.W.T.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Taiga Plains</w:t>
        <w:tab/>
        <w:tab/>
        <w:tab/>
        <w:tab/>
        <w:tab/>
        <w:tab/>
        <w:t>Boreal Shield – Far East (Quebec/NFLD)</w:t>
      </w:r>
    </w:p>
    <w:p>
      <w:pPr>
        <w:pStyle w:val="Normal"/>
        <w:ind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oreal Plains West (Alberta)</w:t>
        <w:tab/>
        <w:tab/>
        <w:tab/>
        <w:tab/>
        <w:t>Boreal Shield – Far East (Quebec)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0"/>
        </w:rPr>
        <w:t>Boreal Plains East (Sask. / Manitoba)</w:t>
        <w:tab/>
        <w:tab/>
        <w:tab/>
        <w:t>Boreal Shield – Central (Ontario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Prairie Plains</w:t>
        <w:tab/>
        <w:tab/>
        <w:tab/>
        <w:tab/>
        <w:tab/>
        <w:tab/>
        <w:t>Boreal Shield – West (Manitoba/Sask.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The following 4 Ecozones will not be covered due to a lack of information in some of the areas, and include: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rctic Cordillera, Northern Arctic, Southern Arctic, Taiga Cordiller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Evaluation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rt A: Presentation                                                                             100%      75%      60%      50%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 reading off note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ear, concis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ganized and prepared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xplanation of the model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thusiastic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e limit 3-5 minute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rt B: Model / Ecozone in a box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x dimensions are met including scal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gend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Physical: Relief / Landform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</w:rPr>
              <w:t>Vegetatio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</w:rPr>
              <w:t>Wildlif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uman: Populatio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</w:t>
            </w:r>
            <w:r>
              <w:rPr>
                <w:rFonts w:cs="Calibri" w:ascii="Calibri" w:hAnsi="Calibri"/>
                <w:sz w:val="20"/>
              </w:rPr>
              <w:t>Ethnic make-up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conomic: Main Industrie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</w:t>
            </w:r>
            <w:r>
              <w:rPr>
                <w:rFonts w:cs="Calibri" w:ascii="Calibri" w:hAnsi="Calibri"/>
                <w:sz w:val="20"/>
              </w:rPr>
              <w:t>Communitie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vironmental Issue/ Proble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E            G           S            N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E = Excellent</w:t>
        <w:tab/>
        <w:t>G = Good</w:t>
        <w:tab/>
        <w:t>S = Satisfactory</w:t>
        <w:tab/>
        <w:t>N=Needs Improvement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Mark = </w:t>
        <w:tab/>
        <w:tab/>
        <w:t>/100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 xml:space="preserve">Due Date: </w:t>
      </w:r>
      <w:r>
        <w:rPr>
          <w:rFonts w:cs="Calibri" w:ascii="Calibri" w:hAnsi="Calibri"/>
          <w:b/>
          <w:sz w:val="20"/>
          <w:u w:val="single"/>
        </w:rPr>
        <w:tab/>
        <w:tab/>
        <w:tab/>
        <w:tab/>
        <w:tab/>
        <w:tab/>
        <w:tab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Wingdings" w:hAnsi="Wingdings" w:cs="Wingdings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9:07:00Z</dcterms:created>
  <dc:creator>Pete Kitay</dc:creator>
  <dc:description/>
  <cp:keywords/>
  <dc:language>en-US</dc:language>
  <cp:lastModifiedBy>OCDSB User</cp:lastModifiedBy>
  <cp:lastPrinted>2012-04-23T13:25:00Z</cp:lastPrinted>
  <dcterms:modified xsi:type="dcterms:W3CDTF">2012-04-25T19:09:00Z</dcterms:modified>
  <cp:revision>3</cp:revision>
  <dc:subject/>
  <dc:title>Geography of Canada</dc:title>
</cp:coreProperties>
</file>